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от №1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абораторное оборуд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eastAsia="ru-RU"/>
        </w:rPr>
        <w:t>Полностью автоматизированный биохимический анализатор – 1шт.</w:t>
      </w:r>
    </w:p>
    <w:tbl>
      <w:tblPr>
        <w:tblW w:w="10488" w:type="dxa"/>
        <w:jc w:val="left"/>
        <w:tblInd w:w="2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08"/>
        <w:gridCol w:w="5825"/>
        <w:gridCol w:w="2850"/>
        <w:gridCol w:w="1305"/>
      </w:tblGrid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Автоматический биохимический анализатор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ностью автоматический биохимический анализатор для клинической химии произвольного доступа.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ая систем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ические данные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ительность 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</w:rPr>
              <w:t>Максимальная до 360 фотометрических тестов в час, средняя не менее 250 фотометрических тестов в час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 прибор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ольный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Style1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 аналитического модуля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 не более 45 кг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одновременно загружаемых образц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непрерывной загрузки образц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ерывная загрузка, по мере забора материала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бирки, размер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первичных пробирок диаметром 13 мм и высотой 75 мм, педиатрических пробирок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загрузки срочных образц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можно, не менее 60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хлаждение реагентов на борту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лаждаемый модуль, хранение реагентов на борту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генты, количество одновременно загружаемых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 позиций, в охлаждаемом модуле (не менее 30 методик)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адаптированных реагентов, поставляемых производителем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50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рка состояния реагент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 исследуемых проб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воротка, плазма, моча, СМЖ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образца на исследование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еделах 2 – 200 мкл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нимальный реакционный объем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20 мкл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кционные кювет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</w:rPr>
              <w:t>Автоматически моющиеся, многоразовые</w:t>
            </w:r>
            <w:r>
              <w:rPr>
                <w:color w:val="000000"/>
                <w:lang w:val="en-US"/>
              </w:rPr>
              <w:t xml:space="preserve">, 100 </w:t>
            </w:r>
            <w:r>
              <w:rPr>
                <w:color w:val="000000"/>
              </w:rPr>
              <w:t>шт.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повторных исследований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автоматического разведения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чник свет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оген-криптоновая лампа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рференционные фильтры, длина волн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380,405,450,505,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6,578,600,650 и 700 нм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читывание абсорбции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- , биохроматическо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ы реакций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чная точка с измерением бланка реактива или пробы, кинетика, кинетика с фиксированным временем, иммунотурбидиметрия.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нейная, нелинейная, возможность интерполяции кривых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роенная программа контроля качества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статистической обработки результат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оение графиков Леви-Дженнингса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ление вод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литра в час (4 мл на тест)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дополнительных промывок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прибором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аличие внешнего компьютера с параметрами не менее: процессор 2 ГГц , оперативная память 256 </w:t>
            </w:r>
            <w:r>
              <w:rPr>
                <w:color w:val="000000"/>
                <w:lang w:val="en-IE"/>
              </w:rPr>
              <w:t>MB</w:t>
            </w:r>
            <w:r>
              <w:rPr>
                <w:color w:val="000000"/>
              </w:rPr>
              <w:t xml:space="preserve">, жесткий диск 40 </w:t>
            </w:r>
            <w:r>
              <w:rPr>
                <w:color w:val="000000"/>
                <w:lang w:val="en-IE"/>
              </w:rPr>
              <w:t>G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IE"/>
              </w:rPr>
              <w:t>CD</w:t>
            </w:r>
            <w:r>
              <w:rPr>
                <w:color w:val="000000"/>
              </w:rPr>
              <w:t xml:space="preserve">-дисковод, 3 ½” флоппи-дисковод; обязательное наличие: независимой видео-карты, последовательного порта типа </w:t>
            </w:r>
            <w:r>
              <w:rPr>
                <w:color w:val="000000"/>
                <w:lang w:val="en-IE"/>
              </w:rPr>
              <w:t>RS</w:t>
            </w:r>
            <w:r>
              <w:rPr>
                <w:color w:val="000000"/>
              </w:rPr>
              <w:t>232</w:t>
            </w:r>
            <w:r>
              <w:rPr>
                <w:color w:val="000000"/>
                <w:lang w:val="en-IE"/>
              </w:rPr>
              <w:t>C</w:t>
            </w:r>
            <w:r>
              <w:rPr>
                <w:color w:val="000000"/>
              </w:rPr>
              <w:t>.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перационная система типа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</w:rPr>
              <w:t>(или эквивалент). Принтер.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русском язык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ранение данных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граниченное число методик, калибраторов контролей. Неограниченное количество результатов.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вод результатов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ечатка индивидуальных и общих бланков, импорт в файл.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антийный период на систему не менее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сервисной служб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изованный сервис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кументы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оссии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видетельство об утверждения типа 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ств измерения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ции к прибору и реактивам</w:t>
            </w:r>
          </w:p>
        </w:tc>
        <w:tc>
          <w:tcPr>
            <w:tcW w:w="285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русском языке</w:t>
            </w:r>
          </w:p>
        </w:tc>
        <w:tc>
          <w:tcPr>
            <w:tcW w:w="13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8"/>
        </w:numPr>
        <w:jc w:val="center"/>
        <w:rPr/>
      </w:pPr>
      <w:r>
        <w:rPr>
          <w:bCs/>
          <w:color w:val="000000"/>
          <w:lang w:eastAsia="ru-RU"/>
        </w:rPr>
        <w:t>Анализатор автоматический гематологический – 4</w:t>
      </w:r>
      <w:r>
        <w:rPr/>
        <w:t>шт.</w:t>
      </w:r>
    </w:p>
    <w:tbl>
      <w:tblPr>
        <w:tblW w:w="1046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2"/>
        <w:gridCol w:w="3192"/>
        <w:gridCol w:w="1767"/>
      </w:tblGrid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онцентрация эритроцитов RBC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онцентрация лейкоцитов WBC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онцентрация тромбоцитов PLT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Концентрация гемоглобина HGB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Гематокрит HCT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редний объем эритроцитов MCV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реднее содержание гемоглобина в эритроците MCH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редняя концентрация гемоглобина в эритроците MCHC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низоцитоз эритроцитов RDW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Анизоцитоз тромбоцитов PDW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редний объем тромбоцитов MPV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Тромбокрит PCT;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еренциация лейкоцитов по объему на три субпопуляции: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лимфоциты, абсолютное значение LYM#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оноциты, абсолютное значение MON#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гранулоциты, абсолютное значение GRA#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лимфоциты, процентное содержание LYM%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моноциты, процентное содержание MON%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гранулоциты, процентное содержание GRA%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ность, не менее 60 проб в час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ъем пробы (без предварительного разведения), не более 10 мкл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реактивов на 1 исследование, не более 18 мл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генты в отдельных емкостях, позволяющие производить их смену по мере использования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правление с помощью сенсорного дисплея диаганалью около 8,4 дюймов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ол-во цветов дисплея около 256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азрешение дисплея около 640 х 480 пикселей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куумный насос безкомпрессорного типа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строенная операционная система типа Linux (или эквивалент)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ая программа контроля качества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ая программа архивации результатов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архивирования и хранения результатов на на внешнем носител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подключаемом через разъем типа USB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термопринтер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озможность подключение внешнего принтера типа USB на обычной бумаг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личие интерфейса типа RS 232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личие порта типа USB, не менее 3 шт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личие сетевого порта типа RJ-45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озможность подключения считывателя штрих-кодов, опция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ртуальная клавиатура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Возможность подключения внешней клавиатуры типа USB или типа PS2, опция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ци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жеквартальное обслуживани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требуетс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женедельное обслуживани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требуется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иный номер прибора, подтвержденный производителем предлагаемого оборудования,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 свидетельствующий о том, что оборудование является новым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 выпуска оборудования не ранее 2010 года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, мм не боле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30х360х360 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допустимое отклонение от указанного параметра +/-5%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кг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тартовый Комплект реагентов включающий: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гент для разведения, не мен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ш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зирующий реагент, не мен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ш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Реагент для промывания, не мене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ш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протеинизатор, не мен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шт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ключая контрольные материалы и пробоотборники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боотборники: капиллярные пробирки с EDTA - не менее 100 шт.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е менее 12 месяцев, подтвержденная производителем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гистрационное удостоверение МЗ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ертификат ГОСТ 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lang w:eastAsia="ru-RU"/>
        </w:rPr>
        <w:t>3. Анализатор мочи полуавтоматический – 2</w:t>
      </w:r>
      <w:r>
        <w:rPr/>
        <w:t>шт.</w:t>
      </w:r>
    </w:p>
    <w:tbl>
      <w:tblPr>
        <w:tblW w:w="99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4982"/>
        <w:gridCol w:w="1430"/>
      </w:tblGrid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цип измерения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ражательная фотометрия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ология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ботка изображения приборами с зарядовой связью (CCD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мерение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сухая" химия на тест-полосках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-полоски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еют регистрационное удостоверение МЗ РФ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меряемые параметры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лирубин, уробилиноген, кетоновые тела, аскорбиновая кислота, глюкоза, белок (альбумин), кровь, рН, нитриты, лейкоциты, удельная плотность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ача тест-полосок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вейерная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ины волн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0, 550, 650нм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производительность не менее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 полосок /час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мять не менее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ледние 1000 результатов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лей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Жидкокристаллический дисплей не менее 4 х 24 символа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нтер 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е менее 57мм термический принтер (2 линии в секунду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ий адаптер питания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ипа 7,5 В DC/3А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рфейс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следовательный порт типа RS 232, ввод с клавиатуры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ые устройств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подключения считывателя штрих-кода, клавиатуры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-ти кнопочная цифровая мембранная клавиатура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лотка для отработанных тест-полосок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бариты допустимое отклонение, допустимое отклонение от указанного параметра +/-5%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0х290х165мм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около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кг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ая температура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+15 до +35 °С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лажность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0% до 85%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оставки: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ппарат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водной цилиндр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линдр 2 - 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мень - 6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аптер питания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нур питания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последовательной связи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ство по эксплуатации - 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умага для принтера -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ация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русском языке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МЗ РФ</w:t>
            </w:r>
          </w:p>
        </w:tc>
        <w:tc>
          <w:tcPr>
            <w:tcW w:w="4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4. Коагулометр автоматический – 1шт.</w:t>
      </w:r>
    </w:p>
    <w:tbl>
      <w:tblPr>
        <w:tblW w:w="10333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53"/>
        <w:gridCol w:w="5660"/>
        <w:gridCol w:w="2511"/>
        <w:gridCol w:w="1709"/>
      </w:tblGrid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характеристик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атический четырехканальный коагуло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хнические характеристики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инцип регистрации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птический, турбодиметрия 400нм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стью открытая систем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программирования всех тестов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независимых каналов,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проведения клоттинговых, хромогенных и иммунологических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чень выполняемых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" w:leader="none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отромбиновое время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АЧТ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Тромбиновое врем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Фибриноген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Факторы V, VII, VIII, IX, X, XI, XI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Антитромбин II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APC резистентност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Волчаночный антикоагулянт скрининг, подтверждени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Гепарин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Протеин 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Протеин 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D-димер</w:t>
            </w:r>
          </w:p>
          <w:p>
            <w:pPr>
              <w:pStyle w:val="Normal"/>
              <w:tabs>
                <w:tab w:val="clear" w:pos="708"/>
                <w:tab w:val="left" w:pos="100" w:leader="none"/>
              </w:tabs>
              <w:ind w:left="165" w:hanging="0"/>
              <w:rPr>
                <w:lang w:eastAsia="ru-RU"/>
              </w:rPr>
            </w:pPr>
            <w:r>
              <w:rPr>
                <w:lang w:eastAsia="ru-RU"/>
              </w:rPr>
              <w:t>Фактор Виллебрандта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определения ПВ и фибриногена при помощи одного теста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у производителя прибора тест-систем собственного производства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арактеристики образц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ктеричные и липэмические образцы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орость определения ПВ,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110 тест/час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орость определения АЧТВ,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45 тест/час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реакционных ячеек на борту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1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хлаждаемых реакционных ячеек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реакционных ячеек при 37.2С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роение калибровочных кривых по каждому методу  (Автоматическая калибровка или ручной ввод(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менее чем по 6 точкам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атического старт после внесения реагент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строенный Бар код ридер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иция для срочной пробы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агентные ячейки, инкубируемые при комнатной температуре,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агентные ячейки, охлаждаемые до 15С, не мен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выбора режима работы (Последовательный, по пациентам, срочные анализы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 реакционной кюветы от 150 до 1000 мкл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троенный принтер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подключения внешнего принтер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ункция прокола колпачк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одного пробозаборника для взятие проб и реаген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ниторинг расхода реагентов, кювет и моющего раствор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храняемая стандартная кривая, построенная не менее, чем по 9 точкам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ирина кюветы не боле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 мм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троенный контроль качеств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Жидкокристаллический дисплей не менее 70 х 70 мм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ригинальное программное обеспечение на русском языке для подключения к ПК включающее: 1)Распечатка бланка анализа пациента на русском языке 2)Встроенный контроль качества по правилам Вестгарта (построение графиков Леви-Дженингс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)Гибкая база данных, ограничивается по размеру только памятью компьютер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истема безопасности (пароль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товый комплект расходных материалов: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. Тест-система типа Тромбопластин (высокая чувствительность)» (10х5.0мл) и CaCl2 – 1000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. Тест-система типа Диагностика тромбофилий, АРРТ-SI реагент с хлоридом кальция» (10х5.0мл) и CaCl2 - 1000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3.Тест-система типа Количественное определение фибриногена 400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Тромбиновое время – 1000 тестов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 Контроль норма для ПВ и АЧТВ (10х1 мл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 Контроль границы патологии для ПВ и АЧТВ – AB-TROL 2 (10х1 мл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 Контроль высокой патологии патологии для ПВ и АЧТВ – AB-TROL 3 (10х1 мл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. Референсная плазма для калибровки коагуляционных тестов (SARP) (10х1мл)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. Промывочная жидкость 3х1,25 л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.Чистящая жидкость 500 мл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.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язательное дополнительное оборудовани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сональный компьютер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икропроцессор не менее 800MHz и не менее 256 мегабайт оперативной памяти: ОС типа Microsoft Windows 2000/XP/VISTA (или эквивалент) не мене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 MB свободного места на жестком диск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м –порт типа (RS 232) или эквивалент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комендуемое дополнительное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нешний принтер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одтверждающие соответствие товаров требованиям, установленным в соответствии с законодательством РФ (если требования установлены законодательством):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  <w:t>Отказное письмо ВНИИС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ксплуатационно-техническая документация на русском язык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и ввод в эксплуатацию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медицинского и технического персонала на рабочем мест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рантия на оборудование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рвисная служба,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lang w:eastAsia="ru-RU"/>
        </w:rPr>
        <w:t>Оборудование медицинское для хранения крови, компонентов лекарственных средств и вакцин – 1шт.</w:t>
      </w:r>
    </w:p>
    <w:tbl>
      <w:tblPr>
        <w:tblW w:w="10380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447"/>
        <w:gridCol w:w="1881"/>
        <w:gridCol w:w="2052"/>
      </w:tblGrid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изированный холодильник для хранения биологических продуктов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ный диапазон +2…+14˚С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уж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ем холодильной камеры 158 л 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 внешние (ШxГxВ)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800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</w:t>
            </w:r>
            <w:r>
              <w:rPr>
                <w:color w:val="000000"/>
                <w:lang w:eastAsia="ru-RU"/>
              </w:rPr>
              <w:t xml:space="preserve"> 45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</w:t>
            </w:r>
            <w:r>
              <w:rPr>
                <w:color w:val="000000"/>
                <w:lang w:eastAsia="ru-RU"/>
              </w:rPr>
              <w:t xml:space="preserve"> 1050 мм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 внутренние (ШxГxВ)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720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</w:t>
            </w:r>
            <w:r>
              <w:rPr>
                <w:color w:val="000000"/>
                <w:lang w:eastAsia="ru-RU"/>
              </w:rPr>
              <w:t xml:space="preserve"> 300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</w:t>
            </w:r>
            <w:r>
              <w:rPr>
                <w:color w:val="000000"/>
                <w:lang w:eastAsia="ru-RU"/>
              </w:rPr>
              <w:t xml:space="preserve"> 725 мм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ропроцессорное управление, контроль температуры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фровой температурный дисплей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я самодиагностики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камеры оцинкованная сталь с акриловым покрытием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чатые полки, оцинкованная сталь, изменяемые по высоте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Количество полок </w:t>
            </w:r>
            <w:r>
              <w:rPr>
                <w:color w:val="000000"/>
                <w:lang w:val="en-US" w:eastAsia="ru-RU"/>
              </w:rPr>
              <w:t>2</w:t>
            </w:r>
            <w:r>
              <w:rPr>
                <w:color w:val="000000"/>
                <w:lang w:eastAsia="ru-RU"/>
              </w:rPr>
              <w:t xml:space="preserve"> шт.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ери раздвижные, двойное стекло, покрытое теплоотражающей пленкой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дверей 2 шт.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 охлаждения - принудительная циркуляция холодного воздуха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ая циклическая система размораживания без повышения температуры внутри камеры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Освещение камеры, люминесцентная лампа 20 Вт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</w:t>
            </w:r>
            <w:r>
              <w:rPr>
                <w:color w:val="000000"/>
                <w:lang w:eastAsia="ru-RU"/>
              </w:rPr>
              <w:t xml:space="preserve"> 1 шт.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чность установки температуры 1,0 ˚С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ок на двери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сигнализации высокой/низкой температуры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игнализация открытия двери (с возможностью отключения), если дверь не была закрыта 30 сек. 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установки автоматического самописца температуры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59 кг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4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йное обслуживание 1 год</w:t>
            </w:r>
          </w:p>
        </w:tc>
        <w:tc>
          <w:tcPr>
            <w:tcW w:w="18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lang w:eastAsia="ru-RU"/>
        </w:rPr>
        <w:t>Настольная центрифуга с ротором с качающимися стаканами– 1шт.</w:t>
      </w:r>
    </w:p>
    <w:tbl>
      <w:tblPr>
        <w:tblW w:w="99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4"/>
        <w:gridCol w:w="1431"/>
        <w:gridCol w:w="1440"/>
      </w:tblGrid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 Основная часть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тольная малая лабораторная центрифуга с микропроцессорным контролем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. Комплект поставки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мплект поставки: центрифуга с ротором с качающимися стаканами (подвесками) и комплектом индивидуальных стаканов (подвесок) для пробирок на 7 и 10/15 мл и вставками для коротких пробирок на 5 мл, а также ДОПОЛНИТЕЛЬНЫЙ набор вставок для коротких пробирок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. Характеристики ротора</w:t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отор с качающимися стаканами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местимость ротора с качающимися стаканами не менее: 1) 8х5 мл, 2) 8х7 мл 3) 8х10/15 мл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скорость для данного ротора не менее 3600 об/мин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ускорение для данного ротора не менее 2028хg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автоклавирования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 Общие характеристики центрифуги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аг изменения скорости 100 об/мин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1 - 99 мин, возможность продолжительной работы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жим При нажатии и удержании кнопки ротор разгоняется до максимальной скорости, при которой происходит центрифугирование до тех пор, пока кнопка не будет отпущена, после чего ротор останавливается с максимальным торможением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сорная панель управления (установка скорости, времени)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микропроцессорное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хранение в памяти последних введенных данных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а самодиагностики при запуске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ое запирание крышки камеры ротора при нажатии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вод индукционный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ый уровень шума менее 60 дБ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баритные размеры не более 315х380х475 мм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примерно 30 кг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180 Вт , допустимое отклонение от указанного параметра +/-5%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 Дополнительная часть</w:t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1. Возможность дополнительной комплектации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озможность дополнительной комплектации роторами: 1) Угловой ротор 12х10/15.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.2. Документы и сервис</w:t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струкция на русском языке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З и сертификат соответствия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ризованный сервисный центр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арантийное обслуживание не менее 24 месяца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0"/>
        <w:spacing w:before="280" w:after="0"/>
        <w:ind w:left="36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7. Центрифуга медицинская – 2шт.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9"/>
        <w:gridCol w:w="2147"/>
        <w:gridCol w:w="2479"/>
      </w:tblGrid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центрифугирования, об/мин 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…3000</w:t>
              <w:br/>
              <w:t>(дискретность 100)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ое гравитационное поле, Gmax 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менее 1900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таймера, мин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…99</w:t>
              <w:br/>
              <w:t>((дискретность 1)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бирок в роторе, шт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менее 12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ые пробирки (диаметр x длина), не более, мм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х 100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 на расстоянии 1 м, Дб(А)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55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, В/Гц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/50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Вт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е более120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(д x ш x в), мм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е более 416х398х244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кг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е более 10,5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(с упаковкой), мм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е более 440х460х280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(с упаковкой), кг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11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8.Аквадистиллятор электрический- 1шт.</w:t>
      </w:r>
    </w:p>
    <w:tbl>
      <w:tblPr>
        <w:tblW w:w="10499" w:type="dxa"/>
        <w:jc w:val="left"/>
        <w:tblInd w:w="-13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67"/>
        <w:gridCol w:w="4332"/>
        <w:gridCol w:w="3477"/>
        <w:gridCol w:w="2223"/>
      </w:tblGrid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вадистиллятор электрический производительностью не менее 25 литров в час, предназначен для производства воды для инъекций. Качество производимой воды соответствует требованиям статьи ФС 42-2620-97 ГФ XI издания. Качество исходной воды при этом должно соответствовать требованиям СанПин 2.1.4.1074-01 при содержании в ней аммиака не более 0,2 мг/л. Производит как горячую (+80ºС), так и охлажденную (не более +40ºС) воду. Электропроводность производимой воды –  не хуже 5х10</w:t>
            </w:r>
            <w:r>
              <w:rPr>
                <w:color w:val="000000"/>
                <w:vertAlign w:val="superscript"/>
              </w:rPr>
              <w:t xml:space="preserve">-4 </w:t>
            </w:r>
            <w:r>
              <w:rPr>
                <w:color w:val="000000"/>
              </w:rPr>
              <w:t>См/м. Легко объединяется со сборником для хранения воды в единую систему.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тся в медицинских учреждениях, аптеках, лабораториях; в любом производстве, где необходимо использование воды указанной степени очистки.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, л/ч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5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к на производительность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более -10%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(ДхШхВ), мм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55х360х680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80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, кВт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не более, кг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установления рабочего режима, не более, мин.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требляемой воды, не более, л/ч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енно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пус и основные детали изготовлены из высоколегированной нержавеющей стали 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электроблок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съемная конструкция камеры конденсации над камерой испарения для более свободного доступа и удобства обслуживания и ремонта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 датчик уровня воды в камере испарения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мный холодильник для получения охлажденной воды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для очищения пара от капель не перегнанной воды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газоотделения при очистке пара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 точка подключения к дренажной линии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епрерывной работы 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 часов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 ле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ТЭНов при прекращении централизованной подачи воды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ТЭНов при понижении воды в камере испарения ниже допустимого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поддержание количества воды, идущей на испарение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ое отключение аквадистиллятора при наполнении водосборника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ность постави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нг присоединительный – 2 шт 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ка силиконовая для слива полученной воды – 1 шт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9.</w:t>
      </w:r>
      <w:r>
        <w:rPr>
          <w:color w:val="000000"/>
          <w:lang w:eastAsia="ru-RU"/>
        </w:rPr>
        <w:t xml:space="preserve"> Инкубатор лабораторный - 3шт.</w:t>
      </w:r>
    </w:p>
    <w:tbl>
      <w:tblPr>
        <w:tblW w:w="10608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908"/>
        <w:gridCol w:w="3323"/>
        <w:gridCol w:w="2377"/>
      </w:tblGrid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икробиологический инкубатор 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нешние размеры (ШxГxВ)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0х595х820 мм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</w:t>
            </w:r>
            <w:r>
              <w:rPr>
                <w:color w:val="000000"/>
                <w:lang w:val="en-US" w:eastAsia="ru-RU"/>
              </w:rPr>
              <w:t>боле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нутренние размеры (ШxГxВ)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х460х450 мм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93 л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оляция: стекловолокно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емпература от Ткомн.+5 до 8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уж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чность поддержания температуры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и 37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0,2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 (до 6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 xml:space="preserve">С),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0,5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 (от 60 до 8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 xml:space="preserve">С) 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авномерность температуры при 37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 xml:space="preserve">С: 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1,0</w:t>
            </w:r>
            <w:r>
              <w:rPr>
                <w:rFonts w:eastAsia="Symbol" w:cs="Symbol" w:ascii="Symbol" w:hAnsi="Symbol"/>
                <w:color w:val="000000"/>
                <w:lang w:eastAsia="ru-RU"/>
              </w:rPr>
              <w:t>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ропроцессорный контроль температуры (PID система)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ный датчик - термистор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личные системы тревог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зависимое устройство защиты от превышения температуры 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яя отделка: оцинкованная сталь с акриловым покрытием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яя камера из нержавеющей стали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ки из нержавеющей стали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олок 2 шт.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ркий цифровой дисплей, сенсорная панель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ий таймер с функцией задержки от 0 до 99 ч 59 мин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 44 кг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ребляемая мощность 200 Вт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гистрационное удостоверение РФ 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йное обслуживание 12 месяцев</w:t>
            </w:r>
          </w:p>
        </w:tc>
        <w:tc>
          <w:tcPr>
            <w:tcW w:w="33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6"/>
        </w:numPr>
        <w:jc w:val="center"/>
        <w:rPr/>
      </w:pPr>
      <w:r>
        <w:rPr>
          <w:color w:val="000000"/>
          <w:lang w:eastAsia="ru-RU"/>
        </w:rPr>
        <w:t>Весы электронные лабораторные – 2</w:t>
      </w:r>
      <w:r>
        <w:rPr/>
        <w:t>шт.</w:t>
      </w:r>
    </w:p>
    <w:tbl>
      <w:tblPr>
        <w:tblW w:w="10613" w:type="dxa"/>
        <w:jc w:val="left"/>
        <w:tblInd w:w="-3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162"/>
        <w:gridCol w:w="2223"/>
        <w:gridCol w:w="2228"/>
      </w:tblGrid>
      <w:tr>
        <w:trPr/>
        <w:tc>
          <w:tcPr>
            <w:tcW w:w="61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16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Корпус изготовлен из ударопрочного типа </w:t>
            </w:r>
            <w:r>
              <w:rPr>
                <w:color w:val="000000"/>
                <w:lang w:val="en-US" w:eastAsia="ru-RU"/>
              </w:rPr>
              <w:t>ABS</w:t>
            </w:r>
            <w:r>
              <w:rPr>
                <w:color w:val="000000"/>
                <w:lang w:eastAsia="ru-RU"/>
              </w:rPr>
              <w:t>-пластик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овая чаша из нержавеющей стал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клянная ветрозащита в комплект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оконтрастный ЖК дисплей с подсветкой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стовое меню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катор уровня на передней панели - постоянный визуальный контроль положения весов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литная ячейк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ая калибровочная гир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терфейс типа  </w:t>
            </w:r>
            <w:r>
              <w:rPr>
                <w:color w:val="000000"/>
                <w:lang w:val="en-US" w:eastAsia="ru-RU"/>
              </w:rPr>
              <w:t>RS</w:t>
            </w:r>
            <w:r>
              <w:rPr>
                <w:color w:val="000000"/>
                <w:lang w:eastAsia="ru-RU"/>
              </w:rPr>
              <w:t>-232 (или эквивалент)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от перегрузк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я самотестировани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ание через адаптер сетевого питани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чет штук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вешивание в процентах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реднение и контроль рецептуры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плотност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вешивание под весами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4-х уровневый фильтр устранения вибраций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ое обнуление и тарирование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ибольший предел взвешивания не менее 620 г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ьший предел взвешивания 0,1 г не болле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кретность не более 1 мг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иаметр весовой чашки 115 мм , допустимое отклонение от указанного параметра +/-5%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ный диапазон от +10°с до +30°с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азмеры габаритные, около 230х303х136 м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, кг 3,6, допустимое отклонение от указанного параметра +/-5%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точности по ГОСТ 24104-2001: 1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1. Шкаф вытяжной – 2шт.</w:t>
      </w:r>
    </w:p>
    <w:tbl>
      <w:tblPr>
        <w:tblW w:w="10488" w:type="dxa"/>
        <w:jc w:val="left"/>
        <w:tblInd w:w="-5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21"/>
        <w:gridCol w:w="4623"/>
        <w:gridCol w:w="3249"/>
        <w:gridCol w:w="1995"/>
      </w:tblGrid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защиты оператора и окружающей среды при работе с опасными веществам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тяжной шкаф применяется в лабораториях для работы с химически вредными веществами, с эффективным удалением их из рабочей зоны; для проведения химико-аналитических исследований материалов, связанных с возникновением и распространением токсичных паров и газов, вредных для здоровья человека. Шкаф вытяжной используется в составе с внешней вытяжной системой.</w:t>
              <w:br/>
              <w:t>Шкаф вытяжной применяется в лабораториях различного профил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аклонная лицевая поверхность бокса, цельнометаллический корпус с порошковым покрытием, подсветка рабочей камеры шкафа вытяжного, обратный клапан, гибкий воздуховод, плоская несъемная столешница шкафа вытяжного выполнена из нержавеющей стали, закаленное фронтальное (поднимающееся) стекло, 2 розетки, подставка на стационарных опорах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е габаритные размеры шкафа вытяжного, мм (ШхГхВ) 1020х550х104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 рабочей камеры шкафа вытяжного, мм (ШхГхВ) 1015х535х655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 размеры подставки, мм (ШхГхВ) 1015х510х66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ещение рабочей поверхности шкафа вытяжного, Лк,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е менее 100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бокса шкафа вытяжного, кг 7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ительность удаляемого из рабочей камеры шкафа воздуха,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ас 35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лампы освещения рабочей камеры шкафа вытяжного, Вт 30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щность, потребляемая от сети, Вт,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 к оборудованию на русском язык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</w:rPr>
      </w:pPr>
      <w:r>
        <w:rPr>
          <w:color w:val="000000"/>
        </w:rPr>
        <w:t>Микроскоп лабораторный бинокулярный – 4шт.</w:t>
      </w:r>
    </w:p>
    <w:tbl>
      <w:tblPr>
        <w:tblW w:w="10506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1"/>
        <w:gridCol w:w="1379"/>
        <w:gridCol w:w="1111"/>
        <w:gridCol w:w="1633"/>
        <w:gridCol w:w="1947"/>
        <w:gridCol w:w="2765"/>
      </w:tblGrid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увеличение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менее 40-1600×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жзрачковое расстояние 55~75 мм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гол наклона не менее 30°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куляры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Широкопольные (пара) WF10×/20 мм 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иоптрийная подстройка на каждом окуляре.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садочный диаметр 30 мм. </w:t>
            </w:r>
          </w:p>
        </w:tc>
        <w:tc>
          <w:tcPr>
            <w:tcW w:w="2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Широкопольные (пара) WF16×/15 мм </w:t>
            </w:r>
          </w:p>
        </w:tc>
        <w:tc>
          <w:tcPr>
            <w:tcW w:w="35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ъективы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величение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Числовая апертура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фокальное расстояние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Цвет маркировки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×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.1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5 мм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асный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×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.25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5 мм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елтый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0×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.65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5 мм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олубой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0×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5 МИ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5 мм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елый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нденсор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нструкция типа Аббе, числовая апертура 1.25, с регулируемой ирисовой диафрагмой и держателем светофильтров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вещение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6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логенная лампа 12 В/20 Вт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лавная регулировка яркости освещения 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3. .</w:t>
      </w:r>
      <w:r>
        <w:rPr>
          <w:color w:val="000000"/>
          <w:lang w:eastAsia="ru-RU"/>
        </w:rPr>
        <w:t xml:space="preserve"> Счетчик лейкоцитарной формулы крови электронный – 1шт.  </w:t>
      </w:r>
    </w:p>
    <w:tbl>
      <w:tblPr>
        <w:tblW w:w="1053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295"/>
        <w:gridCol w:w="3249"/>
        <w:gridCol w:w="1995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color w:val="000000"/>
              </w:rPr>
            </w:pPr>
            <w:r>
              <w:rPr>
                <w:color w:val="000000"/>
              </w:rPr>
              <w:t>Электронный счетчик лейкоцитарной формулы крови предназначен для подсчета лейкоцитарной формулы крови, счета эритроцитов и других счетных процедур, применяемых при анализе кров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color w:val="000000"/>
              </w:rPr>
            </w:pPr>
            <w:r>
              <w:rPr>
                <w:color w:val="000000"/>
              </w:rPr>
              <w:t>Счетчик обеспечивает независимый счет по не менее чем 24- каналам с представлением результатов счета на цифровом табл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четчик обеспечивает представление следующих результатов: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й суммы;</w:t>
              <w:br/>
              <w:t>- абсолютных значений по каждому каналу (виду клеток);</w:t>
              <w:br/>
              <w:t>- % от общей суммы по каждому канал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четчик позволяет устанавливать с дискретностью "50" контрольную сумму с выдачей звукового сигнала по достижении этой сумм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rFonts w:cs="Times New Roman"/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2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вод информации в счетчик - клавишный, с звуковым подтверждением нажатия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rFonts w:cs="Times New Roman"/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rFonts w:cs="Times New Roman"/>
                <w:color w:val="000000"/>
                <w:sz w:val="24"/>
                <w:szCs w:val="24"/>
              </w:rPr>
              <w:t>Гарантийное обслужи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21"/>
                <w:rFonts w:cs="Times New Roman"/>
                <w:color w:val="000000"/>
                <w:sz w:val="24"/>
                <w:szCs w:val="24"/>
              </w:rPr>
              <w:t>Не менее 12 месяце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21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Title21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eastAsia="Tahoma"/>
          <w:color w:val="000000"/>
        </w:rPr>
        <w:t>Биохимический анализатор – 2шт.</w:t>
      </w:r>
    </w:p>
    <w:tbl>
      <w:tblPr>
        <w:tblW w:w="10447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29"/>
        <w:gridCol w:w="4931"/>
        <w:gridCol w:w="3192"/>
        <w:gridCol w:w="1795"/>
      </w:tblGrid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1044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автоматический биохимический анализатор</w:t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автоматический биохимический анализатор для клинической химии, иммунохимии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ие данные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чная кювета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строенной кварцевой проточной кюветы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температуры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мостатирование в приборе за счет элементов типа Пелть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º С, 30º С, 37º С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нсорный встроенный экран диаганальню не менее 12,5 см. Возможность построения реакционного графика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реакционный объем не более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кл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итывание абсорбции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 -, биохроматическое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ы измерения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конечной точке, Двухточечный режим (кинетика по стандарту), кинетика 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волны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300 до 630 нм, 6 встроенных светофильтров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и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временное программирование более 100 методик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амяти не менее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мять на 1060 измерений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анение в памяти результатов контроля качест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течение не менее чем 31 дня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термопринтер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период на систему не менее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ервисной службы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изованный сервис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color w:val="000000"/>
              </w:rPr>
              <w:t>Установка прибора и обучение персонала на рабочем месте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оссии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обязательной сертификации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Сертификат утверждения тип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трологический)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тартовый комплект расходных материалов</w:t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tbl>
            <w:tblPr>
              <w:tblW w:w="68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40"/>
            </w:tblGrid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ЛЬБУМИН Albumin 5*62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ЩЕЛОЧНАЯ ФОСФАТАЗА ALP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МИЛАЗА Amylasa 4*62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AЛАНИНАМИНОТРАНСФЕРАЗА ALT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СПАРТАМИНОТРАНСФЕРАЗА AST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ПРЯМОЙ БИЛИРУБИН Bilirubin direct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ОБЩИЙ БИЛИРУБИН Bilirubin total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ХОЛЕСТЕРИН Cholesterol 4*62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РЕАТИНИН Creatinine 6*35 мл 6*13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РЕАТИНКИНАЗА CK-NAC 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РЕАТИНКИНАЗА MB 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ЖЕЛЕЗО Iron 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ГЛЮКОЗА Glucose 4*50 мл 4*11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ЩИЙ БЕЛОК Total protein 4*62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ТРИГЛИЦЕРИДЫ Triglycerides 4*62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ЛАКТАТДЕГИДРОГЕНАЗ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ОЧЕВИНА Urea 5*42 мл 5*10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МОЧЕВАЯ КИСЛОТА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Uric acid 5*42 мл 5*10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C РЕАКТИВНЫЙ БЕЛОК CRP 3*31 мл 3*8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ХОЛЕСТЕРИН ВЫСОКОЙ ПЛОТНОСТИ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HDL cholesterol 2*40мл 2*14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ХОЛЕСТЕРИН НИЗКОЙ ПЛОТНОСТИ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LDL cholesterol 2*40мл 2*14 м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ультикалибрато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либратор на С - РЕАКТИВНЫЙ БЕЛО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алибратор на КРЕАТИНКИНАЗА М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Калибратор на ХОЛЕСТЕРИН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ЫСОКОЙ/НИЗКОЙ ПЛОТНОСТ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Контроль на С - РЕАКТИВНЫЙ БЕЛОК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ровень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Контроль на С - РЕАКТИВНЫЙ БЕЛОК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ровень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Контроль на ХОЛЕСТЕРИН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ЫСОКОЙ/НИЗКОЙ ПЛОТНОСТИ уровень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Контроль на ХОЛЕСТЕРИН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ЫСОКОЙ/НИЗКОЙ ПЛОТНОСТИ уровень 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нтроль на КРЕАТИНКИНАЗА М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Универсальный контроль Биохимия,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Уровень 1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8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Универсальный контроль Биохимия, </w:t>
                  </w:r>
                </w:p>
                <w:p>
                  <w:pPr>
                    <w:pStyle w:val="Normal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 xml:space="preserve">Уровень 2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асходных материалов в стартовом комплекте не должно быть менее 1 упаковки, общий объем не менее обозначенного</w:t>
            </w:r>
          </w:p>
        </w:tc>
        <w:tc>
          <w:tcPr>
            <w:tcW w:w="17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 xml:space="preserve">15. </w:t>
      </w:r>
      <w:r>
        <w:rPr/>
        <w:t>Коагулометр полуавтоматический четырехканальный – 1шт.</w:t>
      </w:r>
    </w:p>
    <w:tbl>
      <w:tblPr>
        <w:tblW w:w="10390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75"/>
        <w:gridCol w:w="4856"/>
        <w:gridCol w:w="2907"/>
        <w:gridCol w:w="2052"/>
      </w:tblGrid>
      <w:tr>
        <w:trPr>
          <w:trHeight w:val="30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З РФ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цип регистрации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тический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крытость системы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ностью открытая (Возможность программирования всех тестов)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четырех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зм перемешивания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аллические циллиндры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виатур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мбранна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кционные ячейки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</w:t>
            </w:r>
            <w:r>
              <w:rPr>
                <w:color w:val="000000"/>
                <w:lang w:val="en-US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для реагентов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кубируемые ячейки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е менее</w:t>
            </w:r>
            <w:r>
              <w:rPr>
                <w:color w:val="000000"/>
                <w:lang w:val="en-US" w:eastAsia="ru-RU"/>
              </w:rPr>
              <w:t xml:space="preserve"> 16</w:t>
            </w:r>
            <w:r>
              <w:rPr>
                <w:color w:val="000000"/>
                <w:lang w:eastAsia="ru-RU"/>
              </w:rPr>
              <w:t xml:space="preserve"> для образцов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чейки для реагентов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4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чейки для калибровки температуры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одной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гентные ячейки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4 для реагентов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кубируемые ячейки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6 для образцов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реакционной кюветы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50-300мкл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ий старт после внесения реагент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принтер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0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подключения внешнего принтер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дкокристаллический дисплей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арактеристики образц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ктеричные и липэмические образцы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храняемые тесты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7 Тесты - ПВ, АПТВ, фибриноген </w:t>
            </w:r>
            <w:r>
              <w:rPr>
                <w:color w:val="000000"/>
                <w:lang w:val="en-US" w:eastAsia="ru-RU"/>
              </w:rPr>
              <w:t>g</w:t>
            </w:r>
            <w:r>
              <w:rPr>
                <w:color w:val="000000"/>
                <w:lang w:eastAsia="ru-RU"/>
              </w:rPr>
              <w:t>/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mg</w:t>
            </w:r>
            <w:r>
              <w:rPr>
                <w:color w:val="000000"/>
                <w:lang w:eastAsia="ru-RU"/>
              </w:rPr>
              <w:t>/</w:t>
            </w:r>
            <w:r>
              <w:rPr>
                <w:color w:val="000000"/>
                <w:lang w:val="en-US" w:eastAsia="ru-RU"/>
              </w:rPr>
              <w:t>dl</w:t>
            </w:r>
            <w:r>
              <w:rPr>
                <w:color w:val="000000"/>
                <w:lang w:eastAsia="ru-RU"/>
              </w:rPr>
              <w:t xml:space="preserve">, </w:t>
              <w:br/>
              <w:t xml:space="preserve">тромбиновое время, внутренний фактор (фактор </w:t>
            </w:r>
            <w:r>
              <w:rPr>
                <w:color w:val="000000"/>
                <w:lang w:val="en-US" w:eastAsia="ru-RU"/>
              </w:rPr>
              <w:t>VIII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IX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XI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XII</w:t>
            </w:r>
            <w:r>
              <w:rPr>
                <w:color w:val="000000"/>
                <w:lang w:eastAsia="ru-RU"/>
              </w:rPr>
              <w:t>), внешний фактор (</w:t>
            </w:r>
            <w:r>
              <w:rPr>
                <w:color w:val="000000"/>
                <w:lang w:val="en-US" w:eastAsia="ru-RU"/>
              </w:rPr>
              <w:t>II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V</w:t>
            </w:r>
            <w:r>
              <w:rPr>
                <w:color w:val="000000"/>
                <w:lang w:eastAsia="ru-RU"/>
              </w:rPr>
              <w:t>,</w:t>
            </w:r>
            <w:r>
              <w:rPr>
                <w:color w:val="000000"/>
                <w:lang w:val="en-US" w:eastAsia="ru-RU"/>
              </w:rPr>
              <w:t>VII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X</w:t>
            </w:r>
            <w:r>
              <w:rPr>
                <w:color w:val="000000"/>
                <w:lang w:eastAsia="ru-RU"/>
              </w:rPr>
              <w:t>);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ов на образец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4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ые тесты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карте памяти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контроль качества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храняемая стандартная кривая 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9 точкам)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Ширина кюветы 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мм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нтроль температуры 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7,4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+-0,3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 xml:space="preserve">С 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, , допустимое отклонение от указанного параметра +/-5%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х348х125 мм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безопасности (пароль)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терфейс 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а</w:t>
            </w:r>
            <w:r>
              <w:rPr>
                <w:color w:val="000000"/>
                <w:lang w:val="en-US" w:eastAsia="ru-RU"/>
              </w:rPr>
              <w:t>RS-232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en-US" w:eastAsia="ru-RU"/>
              </w:rPr>
              <w:t>, chip cart reader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около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 кг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4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е мене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год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струкция 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русском и английском языках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7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сное обслуживание</w:t>
            </w:r>
          </w:p>
        </w:tc>
        <w:tc>
          <w:tcPr>
            <w:tcW w:w="290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Глюкометр – 1шт.</w:t>
      </w:r>
    </w:p>
    <w:tbl>
      <w:tblPr>
        <w:tblW w:w="10506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4941"/>
        <w:gridCol w:w="2469"/>
      </w:tblGrid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измерения, секунд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 более 5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капли крови, мкл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 более 1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й, моль/л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,1 - 33,3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измерения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электрохимический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ь, число измерений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 менее 150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 плазме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результат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 14 и 30 дней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кода тест-полосок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ручную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с компьютером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через опциональный кабель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 батарейка-таблетка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ы (размеры), мм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 более 79 х 57 х 21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, г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е более 42,5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ация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а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полоски, штук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0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-прокалыватель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еты, штук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0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хол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раствор</w:t>
            </w:r>
          </w:p>
        </w:tc>
        <w:tc>
          <w:tcPr>
            <w:tcW w:w="4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0" w:type="dxa"/>
              <w:right w:w="15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шт.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Цифровой спектрофотометр – 1шт.</w:t>
      </w:r>
    </w:p>
    <w:tbl>
      <w:tblPr>
        <w:tblW w:w="13691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74"/>
        <w:gridCol w:w="6929"/>
        <w:gridCol w:w="1622"/>
        <w:gridCol w:w="1422"/>
        <w:gridCol w:w="1622"/>
        <w:gridCol w:w="1622"/>
      </w:tblGrid>
      <w:tr>
        <w:trPr/>
        <w:tc>
          <w:tcPr>
            <w:tcW w:w="47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92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ехнические характеристики</w:t>
            </w:r>
          </w:p>
        </w:tc>
        <w:tc>
          <w:tcPr>
            <w:tcW w:w="304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е требования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инздрава России - наличие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7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ебуемые характеристики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ение в клинико-диагностических, промышленных, научно-исследовательских лабораториях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ая система для любых методик и реактивов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чная установка длины волны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ханический переключатель режимов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ие необходимости расчета с помощью графиков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пазон измерения от 300 до 1000 н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чность установки длины волны ± 2 нм при 365-546 н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кала длины волны не более 2 нм 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ктроскоп- дифракционная решетка с частотой не менее 1200 линий/м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чность фотометра ± 2%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точник света- криптоновая лампа с линзой, 5 В, 1 А, не менее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работы лампы не менее 2 000 часов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еяние пучка света не более 0,5% коэффициента светопропускания при 340 н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пазоны фотометрических режимов: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эффициент светопропускания (Т) 0~110.0%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бсорбция (А) 0~1.999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нцентрация (С) 0~1999</w:t>
            </w:r>
          </w:p>
          <w:p>
            <w:pPr>
              <w:pStyle w:val="Style10"/>
              <w:spacing w:before="0" w:after="0"/>
              <w:ind w:left="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полосы светопропускания во всем диапазоне не более 10 н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тание 90-240 АС (автонастройка), 50/60 Гц, 15 Вт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оговый выход -наличие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пробы не более 1,0 мл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объема пробы не более 0,5мл при измерении в микрокюветах (10х4х45 мм)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в стандартных кюветах 10х10х45; круглых пробирках (внутренний диаметр 10 мм, внешний диаметр 12 мм, длина 105 мм)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штатива для пробирок (12х10х105)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агент для определения глюкозы 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color w:val="000000"/>
              </w:rPr>
              <w:t>Дисплей цифровой, красный люминесцентный , не менее 3 ½ цифры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ектор – кремниевый фотодиод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чая температура от + 10 до + 40 градусов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антия не менее 3 лет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бариты не более 270х285х155 мм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 не более 4,7 кг (нетто)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струкция на русском языке - наличие</w:t>
            </w:r>
          </w:p>
        </w:tc>
        <w:tc>
          <w:tcPr>
            <w:tcW w:w="16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color w:val="000000"/>
        </w:rPr>
        <w:t xml:space="preserve">18. Автоклав вертикальный с системой охлаждения </w:t>
      </w:r>
      <w:r>
        <w:rPr/>
        <w:t>– 1шт.</w:t>
      </w:r>
    </w:p>
    <w:tbl>
      <w:tblPr>
        <w:tblW w:w="10504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72"/>
        <w:gridCol w:w="4389"/>
        <w:gridCol w:w="3420"/>
        <w:gridCol w:w="2223"/>
      </w:tblGrid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ая характеристик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назначен для использования в стерилизационных помещениях, в операционных блоках, лабораториях, аптеках и других отделениях лечебно-профилактических учреждений без изменения существующих подводок технических сред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хнические характеристи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менее </w:t>
            </w:r>
            <w:r>
              <w:rPr>
                <w:color w:val="000000"/>
                <w:lang w:val="en-US" w:eastAsia="ru-RU"/>
              </w:rPr>
              <w:t>110</w:t>
            </w:r>
            <w:r>
              <w:rPr>
                <w:color w:val="000000"/>
                <w:lang w:eastAsia="ru-RU"/>
              </w:rPr>
              <w:t xml:space="preserve"> л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загруз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ртикальный, крышка открывается вверх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истема охлаждения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сированное охлаждение для быстрого снижения давления после стерилизации без выпуска пар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ключение к системе водоснабжения и кана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требуется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температура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35 °С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е давление внутри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0,26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ирин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67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т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1191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ин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более 652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ера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линдрическа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размеры камер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ф420 х 790 м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ы напряжен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-х фазное , 220 В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ребляемая мощность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более </w:t>
            </w:r>
            <w:r>
              <w:rPr>
                <w:color w:val="000000"/>
                <w:lang w:val="en-US" w:eastAsia="ru-RU"/>
              </w:rPr>
              <w:t>4</w:t>
            </w:r>
            <w:r>
              <w:rPr>
                <w:color w:val="000000"/>
                <w:lang w:eastAsia="ru-RU"/>
              </w:rPr>
              <w:t>,0 кВ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огенератор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, необслуживаемый аккумулирующего ти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камеры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ржавеющая сталь </w:t>
            </w:r>
            <w:r>
              <w:rPr>
                <w:color w:val="000000"/>
                <w:lang w:val="en-US" w:eastAsia="ru-RU"/>
              </w:rPr>
              <w:t>SUS</w:t>
            </w:r>
            <w:r>
              <w:rPr>
                <w:color w:val="000000"/>
                <w:lang w:eastAsia="ru-RU"/>
              </w:rPr>
              <w:t xml:space="preserve"> 304 или эквивален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 сушк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аточным теплом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стерилизации с показом остатка времен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- 250 мин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стерилизатора (нетто)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Не более </w:t>
            </w:r>
            <w:r>
              <w:rPr>
                <w:color w:val="000000"/>
                <w:lang w:val="en-US" w:eastAsia="ru-RU"/>
              </w:rPr>
              <w:t>85</w:t>
            </w:r>
            <w:r>
              <w:rPr>
                <w:color w:val="000000"/>
                <w:lang w:eastAsia="ru-RU"/>
              </w:rPr>
              <w:t xml:space="preserve"> кг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нный блок управления (дисплей и меню)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нсорный дисплей с индикацией процесс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раммы стерилизации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становленные режимы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1°С/20 минут,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задания своих программ с шагом 1°С и 1 минут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ирающий механизм крышки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омеханический, с рычагом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локировки стерилизатор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окировка крышки при наличии давления или высокой температуры внутри камеры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нометр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0,4 Мпа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чатая корзина из нержавеющей стали в комплек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2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еса 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 стопорами 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гревател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 нагревателя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.</w:t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менты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ы, подтверждающие соответствие товаров требованиям, установленным в соответствии с законодательством РФ (если требования установлены законодательством):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тификат соответствия ГОСТ РФ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Минздравсоцразвития России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итарно-эпидемиологическое заключени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сплуатационно-техническая документация на русском язык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учение медицинского и технического персонала, гарантийные обязательства, сервисное обслужи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и ввод в эксплуатацию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ение медицинского и технического персонала на рабочем мест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камеру стерилизатора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0 лет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 на оборудование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2 месяцев с момента ввода в эксплуатацию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8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висная служба имеющая действующее разрешение фирмы-производителя на техническое обслуживание изделия</w:t>
            </w:r>
          </w:p>
        </w:tc>
        <w:tc>
          <w:tcPr>
            <w:tcW w:w="34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222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19. Стерилизатор сухожаровой – 5</w:t>
      </w:r>
      <w:r>
        <w:rPr/>
        <w:t>шт.</w:t>
      </w:r>
    </w:p>
    <w:tbl>
      <w:tblPr>
        <w:tblW w:w="4950" w:type="pct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942"/>
        <w:gridCol w:w="3031"/>
        <w:gridCol w:w="1842"/>
      </w:tblGrid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камеры (л): , допустимое отклонение от указанного параметра +/-5%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абариты аппарата с основанием (ширина х высота х глубина) (мм): 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более 58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595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820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 камеры (ширина х высота х глубина) (мм): 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менее 45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450</w:t>
            </w:r>
            <w:r>
              <w:rPr>
                <w:color w:val="000000"/>
                <w:lang w:val="en-US" w:eastAsia="ru-RU"/>
              </w:rPr>
              <w:t>*</w:t>
            </w: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териал камеры- нержавеющая сталь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(</w:t>
            </w:r>
            <w:r>
              <w:rPr>
                <w:color w:val="000000"/>
                <w:lang w:val="en-US" w:eastAsia="ru-RU"/>
              </w:rPr>
              <w:t>SUS</w:t>
            </w:r>
            <w:r>
              <w:rPr>
                <w:color w:val="000000"/>
                <w:lang w:eastAsia="ru-RU"/>
              </w:rPr>
              <w:t>304)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потребляемая мощность (кВА): , допустимое отклонение от указанного параметра +/-5%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микропроцессорное на системе </w:t>
            </w:r>
            <w:r>
              <w:rPr>
                <w:color w:val="000000"/>
                <w:lang w:val="en-US" w:eastAsia="ru-RU"/>
              </w:rPr>
              <w:t>PID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удительная конвекция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ируемость температуры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ание В/Гц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/50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яя поверхность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инкованный стальной лист, полиакрилатная окраска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утренние поверхности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ржавеющая сталь (SUS304)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отровое окно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иленное стекло х 3,(ш)150мм, (в)380 мм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ханизм предотвращения перегрева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троенный термистор, позистор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 (внутренний)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нтилятор (внешний)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пеллерный вентилятор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не более: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жидкокристаллического дисплея: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вномерность t в каждой точке пространства камеры: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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нагрева стерилизатора до максимальной температуры , не более мин: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мин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охлаждения до температуры 80° С не более, мин.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 мин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на базе микрокомпьютера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звукового сигнала при отклонении от заданных значений режимов работы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функций самопроверки и защиты при отклонениях в температурных режимах и работе аппарата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независимого температурного дачика, регистрирующего отклонения температуры от нормальной или заданной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втоматическая остановка процесса стерилизации при отклонении температуры от заданной, не более: 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/-4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энергонезависимой памяти для хранения параметров режимов стерилизации, которые можно изменять и вызывать для работы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ость передачи информации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личие функции принудительного охлаждения посредством дополнительного контура охлаждения 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u w:val="single"/>
                <w:lang w:eastAsia="ru-RU"/>
              </w:rPr>
              <w:t>Стандартная комплектация аппаратов должна включать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жатель для выгрузки кювет и сетчатых полок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хранительный клапан давления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хранитель ограничения тока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кладка двери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ырчатая кювета из нерж. стали (шт.):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чная вставка стерилизационной камеры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u w:val="single"/>
                <w:lang w:eastAsia="ru-RU"/>
              </w:rPr>
              <w:t>Температуры стерилизации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До 200 </w:t>
            </w:r>
            <w:r>
              <w:rPr>
                <w:color w:val="000000"/>
                <w:vertAlign w:val="superscript"/>
                <w:lang w:eastAsia="ru-RU"/>
              </w:rPr>
              <w:t>о</w:t>
            </w:r>
            <w:r>
              <w:rPr>
                <w:color w:val="000000"/>
                <w:lang w:eastAsia="ru-RU"/>
              </w:rPr>
              <w:t>С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арантия</w:t>
            </w:r>
          </w:p>
        </w:tc>
        <w:tc>
          <w:tcPr>
            <w:tcW w:w="30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 менее 12 месяцев</w:t>
            </w:r>
          </w:p>
        </w:tc>
        <w:tc>
          <w:tcPr>
            <w:tcW w:w="184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 Автоматический анализатор СОЭ – 1шт.</w:t>
      </w:r>
    </w:p>
    <w:tbl>
      <w:tblPr>
        <w:tblW w:w="1059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5"/>
        <w:gridCol w:w="3828"/>
        <w:gridCol w:w="3057"/>
      </w:tblGrid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араметр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Характеристика предлагаемого оборудования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Принцип работ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Микрофотометрический капиллярный анализ по принципу «остановленной струи»; измерение кинетики агрегации эритроцитов на начальном участке сигмоидной кривой седиментации с последующей математической обработкой, позволяющей преобразовать полученный результат в общепринятые единицы СОЭ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лина волн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650 нм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Параметры регистрации сигнала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 xml:space="preserve">Не менее1000 считываний за </w:t>
            </w:r>
            <w:r>
              <w:rPr>
                <w:color w:val="000000"/>
                <w:lang w:eastAsia="ru-RU"/>
              </w:rPr>
              <w:t>20 секунд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рмостатирование 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 борту 37°С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Параметры перемешивания проб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корость 60, 32 и 23 </w:t>
            </w:r>
            <w:r>
              <w:rPr>
                <w:lang w:val="en-US" w:eastAsia="ru-RU"/>
              </w:rPr>
              <w:t>RPM</w:t>
            </w:r>
            <w:r>
              <w:rPr>
                <w:lang w:eastAsia="ru-RU"/>
              </w:rPr>
              <w:t>, с количеством вращений от 2 до 1000</w:t>
            </w:r>
          </w:p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Используемые пробирки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бирки объемом 3 мл (например, как 3 мл 13x75 мм типа Vacutainer® производства BD или </w:t>
            </w:r>
            <w:r>
              <w:rPr>
                <w:lang w:val="en-US" w:eastAsia="ru-RU"/>
              </w:rPr>
              <w:t>Bio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one</w:t>
            </w:r>
            <w:r>
              <w:rPr>
                <w:lang w:eastAsia="ru-RU"/>
              </w:rPr>
              <w:t xml:space="preserve"> производства Greiner(или эквивалент), или другие 3 мл пробирки, с диаметром 13 мм и высотой от 81 до 95 мм с крышкой)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диатрические пробирки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ип анализируемой проб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пробы цельной крови с ЭДТА в качестве антикоагулянта</w:t>
            </w:r>
          </w:p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педиатрические пробы.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ертвый объем не более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1 мл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бочий объем пробы не более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75 мкл (первые две пробы по 225 мкл)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Вместимость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>
                <w:lang w:eastAsia="ru-RU"/>
              </w:rPr>
              <w:t xml:space="preserve">до </w:t>
            </w: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 xml:space="preserve"> проб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ность не менее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val="en-US" w:eastAsia="ru-RU"/>
              </w:rPr>
              <w:t>60</w:t>
            </w:r>
            <w:r>
              <w:rPr>
                <w:color w:val="000000"/>
                <w:lang w:eastAsia="ru-RU"/>
              </w:rPr>
              <w:t xml:space="preserve"> проб/час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 xml:space="preserve">Время до первого результата не более 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5 мин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Ед/измерения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мм/ч в диапазоне от 2 до 120 мм/ч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Возможность использования латексных контролей/калибраторов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Да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Электрические параметр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85 или 264 В, 47 или 63 Гц (селектор напряжения)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Потребление энергии не более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>66 Вт (при включении 132 Вт)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Размеры, около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  <w:t xml:space="preserve">Ширина – </w:t>
            </w:r>
            <w:r>
              <w:rPr>
                <w:lang w:val="en-US" w:eastAsia="ru-RU"/>
              </w:rPr>
              <w:t>24</w:t>
            </w:r>
            <w:r>
              <w:rPr>
                <w:lang w:eastAsia="ru-RU"/>
              </w:rPr>
              <w:t xml:space="preserve"> см, не более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лина – </w:t>
            </w:r>
            <w:r>
              <w:rPr>
                <w:color w:val="000000"/>
                <w:lang w:val="en-US" w:eastAsia="ru-RU"/>
              </w:rPr>
              <w:t>38</w:t>
            </w:r>
            <w:r>
              <w:rPr>
                <w:color w:val="000000"/>
                <w:lang w:eastAsia="ru-RU"/>
              </w:rPr>
              <w:t xml:space="preserve"> см</w:t>
            </w:r>
            <w:r>
              <w:rPr>
                <w:lang w:eastAsia="ru-RU"/>
              </w:rPr>
              <w:t>, не более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сота – </w:t>
            </w:r>
            <w:r>
              <w:rPr>
                <w:color w:val="000000"/>
                <w:lang w:val="en-US" w:eastAsia="ru-RU"/>
              </w:rPr>
              <w:t>45</w:t>
            </w:r>
            <w:r>
              <w:rPr>
                <w:color w:val="000000"/>
                <w:lang w:eastAsia="ru-RU"/>
              </w:rPr>
              <w:t xml:space="preserve"> см</w:t>
            </w:r>
            <w:r>
              <w:rPr>
                <w:lang w:eastAsia="ru-RU"/>
              </w:rPr>
              <w:t>, не более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ес – </w:t>
            </w:r>
            <w:r>
              <w:rPr>
                <w:color w:val="000000"/>
                <w:lang w:val="en-US" w:eastAsia="ru-RU"/>
              </w:rPr>
              <w:t>14</w:t>
            </w:r>
            <w:r>
              <w:rPr>
                <w:color w:val="000000"/>
                <w:lang w:eastAsia="ru-RU"/>
              </w:rPr>
              <w:t>кг</w:t>
            </w:r>
            <w:r>
              <w:rPr>
                <w:lang w:eastAsia="ru-RU"/>
              </w:rPr>
              <w:t>, не более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ребования к окружающей среде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пература 10-30°С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лажность 15-85% (без конденсата)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ные материалы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рмобумага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март-карты с тест-единицами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Латексные контроли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ые возможности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ключение к компьютеру через последовательный порт типа </w:t>
            </w:r>
            <w:r>
              <w:rPr>
                <w:color w:val="000000"/>
                <w:lang w:val="en-US" w:eastAsia="ru-RU"/>
              </w:rPr>
              <w:t>RS</w:t>
            </w:r>
            <w:r>
              <w:rPr>
                <w:color w:val="000000"/>
                <w:lang w:eastAsia="ru-RU"/>
              </w:rPr>
              <w:t>232 (или эквивалент)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ключение к ЛИС 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пользование пробирок со штрих-кодом 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ервисная служба по обслуживанию анализаторов TEST1 с лицензией федерального агентства по техническому регулированию и метрологии. Специалисты, обученные на фирме-производителе. 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личие.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роки поставки оборудования</w:t>
            </w:r>
          </w:p>
        </w:tc>
        <w:tc>
          <w:tcPr>
            <w:tcW w:w="382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 менее 60 дней с момента размещения заказа.</w:t>
            </w:r>
          </w:p>
        </w:tc>
        <w:tc>
          <w:tcPr>
            <w:tcW w:w="30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1.  Установки ультразвуковой механизированной предстерилизационной очистки медицинских инструментов – 1</w:t>
      </w:r>
      <w:r>
        <w:rPr/>
        <w:t xml:space="preserve"> шт.</w:t>
      </w:r>
    </w:p>
    <w:tbl>
      <w:tblPr>
        <w:tblW w:w="50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35"/>
        <w:gridCol w:w="3360"/>
        <w:gridCol w:w="1819"/>
      </w:tblGrid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Работа от электросети, В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Частота 50 Гц, напряжение 220, или 230 В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Потребляемая электрическая мощность, ВА не менее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Рабочая ультразвуковая частота не менее, кГц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33±3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 излучаемой акустической мощности не менее, Вт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 75 до 110 Вт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Диапазон устанавливаемых временных интервалов обработки не менее, мин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От 1 до 20 мин. Интервал установки - 1 мин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Запоминание устанавливаемого времени обработки при выключенном состоянии не менее, ч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48 часов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Индикация состоян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Включение сети</w:t>
              <w:br/>
              <w:t>Режим обработки</w:t>
              <w:br/>
              <w:t>Наличие контакта рабочей части УЗ - излучателя с раствором</w:t>
              <w:br/>
              <w:t>Индикация состояния установленного и оставшегося времени обработки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Звуковая индикация состояния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 xml:space="preserve">Отсутствие контакта рабочей части УЗ - излучателя с раствор 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  <w:t>Окончания времени обработки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Габаритные размеры с упаковкой не более, мм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Длина 840</w:t>
              <w:br/>
              <w:t>Ширина 400</w:t>
              <w:br/>
              <w:t>Высота 3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Вес с упаковкой не более, кг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rPr/>
            </w:pPr>
            <w:r>
              <w:rPr/>
              <w:t>Средний срок гарантии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Не мене 12 месяцев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. Установка для получения очищенной воды – 1шт.</w:t>
      </w:r>
    </w:p>
    <w:tbl>
      <w:tblPr>
        <w:tblW w:w="10761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2"/>
        <w:gridCol w:w="3591"/>
        <w:gridCol w:w="1938"/>
      </w:tblGrid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обходимое давление исходной воды,</w:t>
              <w:br/>
              <w:t>  подаваемой на установку, бар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 - 5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Производительность при давлении воды 3,6 - 4 бар  на входе в мембранный блок, л/ч не мен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-7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Масса установки, кг около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Размеры установки: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высота, мм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глубина, мм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  </w:t>
            </w:r>
            <w:r>
              <w:rPr>
                <w:lang w:eastAsia="ru-RU"/>
              </w:rPr>
              <w:t>ширина, мм не более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Style10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казчик 1 </w:t>
      </w:r>
    </w:p>
    <w:p>
      <w:pPr>
        <w:pStyle w:val="Normal"/>
        <w:rPr>
          <w:lang w:eastAsia="ru-RU"/>
        </w:rPr>
      </w:pPr>
      <w:r>
        <w:rPr/>
        <w:t xml:space="preserve">ВМУЗ «Поликлиника №6» </w:t>
      </w:r>
    </w:p>
    <w:p>
      <w:pPr>
        <w:pStyle w:val="Normal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lang w:eastAsia="ru-RU"/>
        </w:rPr>
      </w:pPr>
      <w:r>
        <w:rPr>
          <w:b/>
          <w:bCs/>
          <w:sz w:val="27"/>
          <w:szCs w:val="27"/>
        </w:rPr>
        <w:t>Заказчик 2</w:t>
      </w:r>
      <w:r>
        <w:rPr/>
        <w:t xml:space="preserve"> ВМУЗ «Поликлиника №5»</w:t>
      </w:r>
    </w:p>
    <w:p>
      <w:pPr>
        <w:pStyle w:val="Style10"/>
        <w:spacing w:before="0" w:after="0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Н.И. </w:t>
      </w:r>
      <w:r>
        <w:rPr>
          <w:lang w:eastAsia="ru-RU"/>
        </w:rPr>
        <w:t>Берое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/>
      </w:pPr>
      <w:r>
        <w:rPr>
          <w:b/>
          <w:bCs/>
          <w:sz w:val="27"/>
          <w:szCs w:val="27"/>
        </w:rPr>
        <w:t>Заказчик 3</w:t>
      </w:r>
    </w:p>
    <w:p>
      <w:pPr>
        <w:pStyle w:val="Normal"/>
        <w:rPr>
          <w:lang w:eastAsia="ru-RU"/>
        </w:rPr>
      </w:pPr>
      <w:r>
        <w:rPr/>
        <w:t>ВМУЗ «Детская поликлиника №1»</w:t>
      </w:r>
    </w:p>
    <w:p>
      <w:pPr>
        <w:pStyle w:val="Style10"/>
        <w:spacing w:before="0" w:after="0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Л.Г. </w:t>
      </w:r>
      <w:r>
        <w:rPr>
          <w:lang w:eastAsia="ru-RU"/>
        </w:rPr>
        <w:t>Баска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0"/>
        <w:spacing w:before="0" w:after="0"/>
        <w:rPr/>
      </w:pPr>
      <w:r>
        <w:rPr>
          <w:b/>
          <w:bCs/>
          <w:sz w:val="27"/>
          <w:szCs w:val="27"/>
        </w:rPr>
        <w:t>Заказчик 4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2» </w:t>
      </w:r>
    </w:p>
    <w:p>
      <w:pPr>
        <w:pStyle w:val="Style10"/>
        <w:spacing w:before="0" w:after="0"/>
        <w:rPr/>
      </w:pPr>
      <w:r>
        <w:rPr>
          <w:bCs/>
        </w:rPr>
        <w:t xml:space="preserve">Главный врач __________________ Н.П. </w:t>
      </w:r>
      <w:r>
        <w:rPr>
          <w:lang w:eastAsia="ru-RU"/>
        </w:rPr>
        <w:t xml:space="preserve">Сидиропуло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/>
      </w:pPr>
      <w:r>
        <w:rPr>
          <w:b/>
          <w:bCs/>
          <w:sz w:val="27"/>
          <w:szCs w:val="27"/>
        </w:rPr>
        <w:t>Заказчик 5</w:t>
      </w:r>
    </w:p>
    <w:p>
      <w:pPr>
        <w:pStyle w:val="Normal"/>
        <w:rPr>
          <w:lang w:eastAsia="ru-RU"/>
        </w:rPr>
      </w:pPr>
      <w:r>
        <w:rPr/>
        <w:t xml:space="preserve">ВМУЗ «Универсальная поликлиника №7», </w:t>
      </w:r>
    </w:p>
    <w:p>
      <w:pPr>
        <w:pStyle w:val="Style10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А.В. </w:t>
      </w:r>
      <w:r>
        <w:rPr>
          <w:lang w:eastAsia="ru-RU"/>
        </w:rPr>
        <w:t>Фидаров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0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0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08"/>
        </w:tabs>
        <w:ind w:left="7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Title21">
    <w:name w:val="title21"/>
    <w:basedOn w:val="Style9"/>
    <w:qFormat/>
    <w:rPr>
      <w:rFonts w:ascii="Verdana" w:hAnsi="Verdana" w:cs="Verdana"/>
      <w:b w:val="false"/>
      <w:bCs w:val="false"/>
      <w:i w:val="false"/>
      <w:iCs w:val="false"/>
      <w:color w:val="006699"/>
      <w:spacing w:val="0"/>
      <w:sz w:val="21"/>
      <w:szCs w:val="21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0:00Z</dcterms:created>
  <dc:creator>User</dc:creator>
  <dc:description/>
  <cp:keywords/>
  <dc:language>en-US</dc:language>
  <cp:lastModifiedBy>User</cp:lastModifiedBy>
  <dcterms:modified xsi:type="dcterms:W3CDTF">2010-12-23T07:40:00Z</dcterms:modified>
  <cp:revision>2</cp:revision>
  <dc:subject/>
  <dc:title/>
</cp:coreProperties>
</file>